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7B do SIWZ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r Sprawy: ULC-BDG-GI-2600-03/15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wzór do wykorzystani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…………………………………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Wykaz wykonanych usług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Wykaz wykonanych w okresie ostatnich trzech lat usług, a jeżeli okres prowadzenia działalności jest krótszy – w tym okresie, z podaniem ich wartości, przedmiotu, dat wykonania i odbiorców zgodnie z Rozporządzeniem Prezesa Rady Ministrów z dnia 19 lutego 2013 r. w sprawie rodzajów dokumentów, jakie może żądać zamawiający od wykonawcy, oraz form, w jakich te dokumenty mogą być składane ( Dz. U. z 2013 r. poz.231). Ponadto wykonawca zgodnie z ww. rozporządzeniem załącza do niniejszego wykazu dokumenty potwierdzające, że usługi te zostały wykonane należycie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amawiający wymaga, aby wykonawca wykazał, iż zrealizował co najmniej jedną usługę polegającą na wykonaniu, modyfikacji i wdrożeniu aplikacji opartej na platformie i środowisku developerskim jPalio o wartości co najmniej dla</w:t>
      </w:r>
      <w:r>
        <w:rPr>
          <w:b/>
        </w:rPr>
        <w:t xml:space="preserve"> Zadania B 100 000 PLN brutto</w:t>
      </w:r>
      <w:r>
        <w:rPr/>
        <w:t>, w okresie ostatnich trzech lat przed upływem terminu składania, a jeżeli okres prowadzenia działalności jest krótszy za ten okres, przez wykonanie wdrożenia należy rozumieć wykonane prace zakończone protokołem odbior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37"/>
        <w:gridCol w:w="1260"/>
        <w:gridCol w:w="1260"/>
        <w:gridCol w:w="1501"/>
        <w:gridCol w:w="2279"/>
      </w:tblGrid>
      <w:tr>
        <w:trPr>
          <w:trHeight w:val="360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Lp.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zamówien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zamówienia brutto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lizacji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 ( nazwa, adres, telefon )</w:t>
            </w:r>
          </w:p>
        </w:tc>
      </w:tr>
      <w:tr>
        <w:trPr>
          <w:trHeight w:val="31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>Oświadczamy, iż usługa wykazana w wierszu ……. ww. wykazu została przez nas zrealizowana i jest usługą zgodną z warunkami określonymi w pkt. 3.1.2 SIWZ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…………………</w:t>
      </w:r>
      <w:r>
        <w:rPr/>
        <w:t xml:space="preserve">, dn. ……….. </w:t>
        <w:tab/>
        <w:tab/>
        <w:t>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 xml:space="preserve"> (</w:t>
      </w:r>
      <w:r>
        <w:rPr>
          <w:sz w:val="20"/>
          <w:szCs w:val="20"/>
        </w:rPr>
        <w:t xml:space="preserve">podpisy osób wskazanych w dokumencie uprawniającym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do występowania w obrocie prawnym lub posiadającym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pełnomocnictw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9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02:00Z</dcterms:created>
  <dc:creator/>
  <dc:description/>
  <cp:keywords/>
  <dc:language>en-US</dc:language>
  <cp:lastModifiedBy/>
  <dcterms:modified xsi:type="dcterms:W3CDTF">2015-04-30T13:03:00Z</dcterms:modified>
  <cp:revision>1</cp:revision>
  <dc:subject/>
  <dc:title/>
</cp:coreProperties>
</file>