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jc w:val="right"/>
        <w:rPr/>
      </w:pPr>
      <w:r>
        <w:rPr>
          <w:b/>
        </w:rPr>
        <w:t>Wzór Umowy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Warszawa, 2011.   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UMOWA WYKONANIA PROGRAMU KOMPUTEROWEGO, ORAZ PRZENIESIENIA MAJĄTKOWYCH PRAW AUTORSKICH DO PROGRAMU KOMPUTEROWEGO </w:t>
      </w:r>
    </w:p>
    <w:p>
      <w:pPr>
        <w:pStyle w:val="Heading1"/>
        <w:rPr/>
      </w:pPr>
      <w:r>
        <w:rPr/>
        <w:t xml:space="preserve">ULC-BDG-GI.-2600- 10/11 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warta w dniu    .  .2011 w Warszawie, pomiędzy Urzędem Lotnictwa Cywilnego, z siedzibą w Warszawie, przy ul. Marcina Flisa 2, zwanym dalej „ Zamawiającym”,</w:t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Pana                                             – Dyrektora Generalnego Urzędu Lotnictwa Cywilneg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Firmą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pisaną do rejestru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d numerem:                         </w:t>
      </w:r>
      <w:bookmarkStart w:id="0" w:name="OLE_LINK2"/>
      <w:bookmarkStart w:id="1" w:name="OLE_LINK1"/>
      <w:r>
        <w:rPr>
          <w:b/>
        </w:rPr>
        <w:t>(potwierdzenie niniejszego stanowi załącznik numer 1 do poniższej Umowy).</w:t>
      </w:r>
      <w:bookmarkEnd w:id="0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rezentowaną przez :</w:t>
      </w:r>
    </w:p>
    <w:p>
      <w:pPr>
        <w:pStyle w:val="Normal"/>
        <w:ind w:firstLine="708"/>
        <w:rPr/>
      </w:pPr>
      <w:r>
        <w:rPr/>
        <w:t xml:space="preserve">Panią / P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ą dalej „Wykonawcą”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wyniku przeprowadzenia postępowania o udzielenie zamówienia publicznego w trybie przetargu nieograniczonego, realizowanego na podstawie przepisów ustawy z dnia 29 stycznia 2004 r. – Prawo zamówień publicznych (tekst jednolity Dz. U. 2010 r. Nr 113, poz. 759 z późn. zm.) zwanej w dalszej części „Ustawą”  została zawarta umowa niniejsz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wykonanie projektu technicznego, dostawa oprogramowania, instalacja oraz wdrożenie Modułu Operacji Lotniczych, Podsystemu Certyfikacji i Nadzoru Ośrodków Szkoleniowych Personelu Lotniczego, Modułu Bezpieczeństwa Lotów Zintegrowanego Systemu Informatycznego ULC należącego do Zintegrowanego Systemu Informatycznego ULC, zgodnie z opisem w Szczegółowym opisie przedmiotu zamówienia - załącznik nr 1 do Umowy oraz w ofercie z dnia ……….  załącznik nr  3 do niniejszej Umowy 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cja umowy nastąpi w terminie</w:t>
      </w:r>
      <w:r>
        <w:rPr>
          <w:b/>
        </w:rPr>
        <w:t xml:space="preserve"> </w:t>
      </w:r>
      <w:r>
        <w:rPr/>
        <w:t xml:space="preserve">nie dłuższym niż do 30 listopada 2012 r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cja umowy zostanie podzielone na dwa etapy:</w:t>
      </w:r>
    </w:p>
    <w:p>
      <w:pPr>
        <w:pStyle w:val="Normal"/>
        <w:ind w:left="426" w:hanging="0"/>
        <w:jc w:val="both"/>
        <w:rPr/>
      </w:pPr>
      <w:r>
        <w:rPr/>
        <w:t>3.1. Etap I:</w:t>
      </w:r>
    </w:p>
    <w:p>
      <w:pPr>
        <w:pStyle w:val="Akapitzlist"/>
        <w:ind w:left="1134" w:hanging="708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Projekt techniczny Modułu Operacji Lotniczych, Podsystemu Certyfikacji i Nadzoru Ośrodków Szkoleniowych Personelu Lotniczego, Modułu Bezpieczeństwa Lotów Zintegrowanego Systemu Informatycznego ULC zostanie opracowany i przedstawiony do 5 grudnia 2011 r.</w:t>
      </w:r>
    </w:p>
    <w:p>
      <w:pPr>
        <w:pStyle w:val="Akapitzlist"/>
        <w:ind w:left="1134" w:hanging="708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3.2. Etap II: 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/>
        <w:t>Implementacja i wdrożenie w terminie do 30 listopada 2012 r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Modułu Operacji Lotniczych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systemu Certyfikacji i Nadzoru Ośrodków Szkoleniowych Personelu Lotniczego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odułu Bezpieczeństwa Lotów Zintegrowanego Systemu Informatycznego ULC.</w:t>
      </w:r>
    </w:p>
    <w:p>
      <w:pPr>
        <w:pStyle w:val="Normal"/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Osobami upoważnionymi do odbioru Systemu będącego przedmiotem niniejszej umowy ze strony Zamawiającego są 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ygmunt Cal – Naczelnik Wydziału Informatyk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lbert Ortyl – Dyrektor Departamentu Operacyjno-Lotniczego w zakresie Modułu Operacji Lotniczych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rzysztof Miłkowski – Naczelnik Inspektoratu Certyfikacji i Nadzoru w zakresie Podsystemu Certyfikacji i Nadzoru Ośrodków Szkoleniowych Personelu Lotniczego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omasz Wojtas – Główny Specjalista Inspektoratu Bezpieczeństwa Lotów w zakresie Modułu Bezpieczeństwa Lotó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eastAsia="zxx"/>
        </w:rPr>
        <w:t xml:space="preserve">Odbiór </w:t>
      </w:r>
      <w:r>
        <w:rPr/>
        <w:t xml:space="preserve">oprogramowana </w:t>
      </w:r>
      <w:r>
        <w:rPr>
          <w:lang w:eastAsia="zxx"/>
        </w:rPr>
        <w:t xml:space="preserve">przez Zamawiającego nastąpi na podstawie Protokołu odbioru przedmiotu umowy sporządzonego i podpisanego przez przedstawicieli Zamawiającego oraz przedstawicieli Wykonawcy, po przeprowadzeniu sprawdzenia poprawności działania oprogramowania oraz po </w:t>
      </w:r>
      <w:r>
        <w:rPr/>
        <w:t xml:space="preserve">zweryfikowaniu przez Zamawiającego Podsystemów będących przedmiotem umowy w zakresie zgodności parametrów techniczno – eksploatacyjnych oraz funkcjonalności z wymogami określonymi w SIWZ.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biór I Etapu wdrożenia - Projektu technicznego nastąpi w ciągu 14 dni od jego przedstawienia po  sprawdzeniu w zakresie zgodności z wymogami określonymi w SIWZ</w:t>
      </w:r>
      <w:r>
        <w:rPr>
          <w:lang w:eastAsia="zxx"/>
        </w:rPr>
        <w:t xml:space="preserve"> 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dbiór II Etapu wdrożenia - Pozostałe moduły i podsystemy zostaną odebrane w terminie 21 dni od ich zgłoszenia do odbioru przez Wykonawcę i </w:t>
      </w:r>
      <w:r>
        <w:rPr>
          <w:lang w:eastAsia="zxx"/>
        </w:rPr>
        <w:t xml:space="preserve">przeprowadzeniu sprawdzenia poprawności działania oprogramowania na podstawie przygotowanych przez Wykonawcę scenariuszy testowych oraz po </w:t>
      </w:r>
      <w:r>
        <w:rPr/>
        <w:t>zweryfikowaniu przez Zamawiającego w zakresie zgodności z wymogami określonymi z SIWZ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Ogólna wartość umowy wynosi ………………..  z podatkiem VAT, słownie …………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 podatkiem VAT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wyższa kwota zawiera wszystkie koszty wykonania zmówienia, całkowity koszt  projektu, dostawy, instalacji i wdrożenia Modułu Operacji Lotniczych, Podsystemu Certyfikacji i Nadzoru Ośrodków Szkoleniowych Personelu Lotniczego, Modułu Bezpieczeństwa Lotów Zintegrowanego Systemu Informatycznego ULC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eastAsia="zxx"/>
        </w:rPr>
        <w:t>Wynagrodzenie określone w ust. l obejmuje całkowitą należność jaką Zamawiający zobowiązany jest zapłacić za wykonanie przedmiotu umowy. Obejmuje wszelkie wynagrodzenia i opłaty, w tym także opłaty celne, opłaty przeniesienia praw autorskich do programu komputerowego, ubezpieczenie, zainstalowanie, testy, konserwację , poprawki oraz modyfikacje dokonywane w okresie gwarancyjnym, wszelkie koszty wykonania, przeprowadzenia szkoleń i wdrożenia  wraz z podatkiem VAT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eastAsia="zxx"/>
        </w:rPr>
        <w:t>Pierwsza transza wynagrodzenia zostanie wypłacona po pozytywnym zakończeniu etapu I, zakończonym protokołem odbioru i będzie wynosić 25% ogólnej wartości umowy, tj. ……………….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eastAsia="zxx"/>
        </w:rPr>
        <w:t>Druga transza, w wysokości 75% całości wynagrodzenia zostanie wypłacona po zakończeniu etapu II i pozytywnym odbiorze pozostałych podsystemów przez Zamawiającego, tj. …………………….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, że Zamawiający dokona zapłaty na podstawie faktury VAT  wystawionej przez Wykonawcę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dokona zapłaty przelewem bankowym na konto Wykonawcy :</w:t>
      </w:r>
    </w:p>
    <w:p>
      <w:pPr>
        <w:pStyle w:val="Normal"/>
        <w:ind w:left="42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2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05" w:hanging="0"/>
        <w:rPr/>
      </w:pPr>
      <w:r>
        <w:rPr/>
        <w:t>w terminie 14 dni po dostarczeniu faktury VAT do Wydziału Księgowości Urzędu Lotnictwa Cywilnego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eastAsia="zxx"/>
        </w:rPr>
      </w:pPr>
      <w:r>
        <w:rPr/>
        <w:t xml:space="preserve">Wykonawca zobowiązuje się do dostarczenia Modułu Operacji Lotniczych, Podsystemu Certyfikacji i Nadzoru Ośrodków Szkoleniowych Personelu Lotniczego, Modułu Bezpieczeństwa Lotów Zintegrowanego Systemu Informatycznego ULC </w:t>
      </w:r>
      <w:r>
        <w:rPr>
          <w:lang w:eastAsia="zxx"/>
        </w:rPr>
        <w:t>oraz dokumentacji technicznej i użytkowej w języku polskim w wersji papierowej i elektronicznej to jest: dokumentacji oprogramowania, dokumentacji opisującej sposób działania Modułu i jego eksploatacji, opisu procedur wykonywania kopii bezpieczeństwa, opisu sytuacji wyjątkowych, instrukcji użytkownika oraz zestawu zaleceń gwarancyjnych dla Zamawiającego.</w:t>
      </w:r>
    </w:p>
    <w:p>
      <w:pPr>
        <w:pStyle w:val="Normal"/>
        <w:ind w:left="60" w:hanging="0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ind w:left="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razie zwłoki Wykonawcy w wykonaniu poszczególnych etapów realizacji umowy określonych w </w:t>
      </w:r>
      <w:r>
        <w:rPr>
          <w:bCs/>
        </w:rPr>
        <w:t>§1 ust. 3, Zamawiający może żądać od Wykonawcy zapłaty kary umownej w określonej poniżej wysokośc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rzypadku opóźnienia nie przekraczającego 14 dni – Wykonawca zapłaci Zamawiającemu karę umowną w wysokości 1% ogólnej wartości umowy za każdy dzień opóźnien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rzypadku opóźnienia przekraczającego 14 dni – Wykonawca zapłaci Zamawiającemu karę umowną w wysokości 15 % wartości niezrealizowanej części umowy. W tej sytuacji Zamawiający zastrzega sobie prawo rozwiązana umowy z winy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wyraża zgodę na potrącanie kar umownych z przysługującego mu wynagro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może dochodzić na ogólnych zasadach odszkodowania przewyższającego kary umowne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350" w:hanging="360"/>
        <w:jc w:val="both"/>
        <w:rPr/>
      </w:pPr>
      <w:r>
        <w:rPr/>
        <w:t>Zamawiający może rozwiązać Umowę po zrealizowaniu etapu I (</w:t>
      </w:r>
      <w:r>
        <w:rPr>
          <w:bCs/>
        </w:rPr>
        <w:t>§ 1 pkt. 3.1</w:t>
      </w:r>
      <w:r>
        <w:rPr/>
        <w:t xml:space="preserve">) w przypadku braku środków finansowych na ten cel w 2012 r. </w:t>
      </w:r>
    </w:p>
    <w:p>
      <w:pPr>
        <w:pStyle w:val="Normal"/>
        <w:numPr>
          <w:ilvl w:val="0"/>
          <w:numId w:val="10"/>
        </w:numPr>
        <w:ind w:left="350" w:hanging="360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onosi wobec Zamawiającego odpowiedzialność za złą jakość dostarczonego Modułu, będącego przedmiotem umowy, a w razie stwierdzenia wad i  niezgodności parametrów techniczno - eksploatacyjnych z określonymi przez Zamawiającego w SIWZ, Wykonawca jest zobowiązany usunąć je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lang w:eastAsia="zxx"/>
        </w:rPr>
      </w:pPr>
      <w:r>
        <w:rPr>
          <w:lang w:eastAsia="zxx"/>
        </w:rPr>
        <w:t>Wykonawca jest odpowiedzialny wobec Zamawiającego, na zasadach uregulowanych w Kodeksie Cywilnym za wszelkie szkody, w tym spodziewane a nieuzyskane zyski, wydatki, koszty postępowań oraz inne obciążenia ekonomiczne, jak również z tytułu wszelkich roszczeń osób trzecich w przypadku, gdy będą one wynikać z wad dostarczonego Przedmiotu umowy do 3-krotnej warto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udzieli gwarancji na dostarczony system na warunkach nie gorszych niż te, które zostały określone przez Zamawiającego w Szczegółowym opisie przedmiotu zamówienia  będącego Załącznikiem nr 1 do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Jako datę rozpoczęcia gwarancji zostanie przyjęta data odbioru ostatniego podsystemu Modułu. W przypadku wystąpienia okoliczności określonych w </w:t>
      </w:r>
      <w:r>
        <w:rPr>
          <w:bCs/>
        </w:rPr>
        <w:t>§ 6 ust. 1 za datę rozpoczęcia gwarancji zostanie przyjęta data odbioru I Etap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lang w:eastAsia="zxx"/>
        </w:rPr>
      </w:pPr>
      <w:r>
        <w:rPr>
          <w:lang w:eastAsia="zxx"/>
        </w:rPr>
        <w:t xml:space="preserve">W okresie gwarancji wszystkie wady w funkcjonowaniu i eksploatacji Systemu będą usuwane przez Wykonawcę bezpłatn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eastAsia="zxx"/>
        </w:rPr>
        <w:t xml:space="preserve">Wykonawca nie odpowiada za wady powstałe wskutek użytkowania Systemu wbrew instrukcjom Wykonawc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eastAsia="zxx"/>
        </w:rPr>
        <w:t>Wady Systemu będą zgłaszane Wykonawcy osobiście, pocztą elektroniczną, faksem lub telefonicznie wraz z krótkim opisem zaistniałej wady i żądaniem naprawy. Reklamacje osobiste lub telefoniczne będą potwierdzane w ciągu 4 godzin na piśmie faks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lang w:eastAsia="zxx"/>
        </w:rPr>
      </w:pPr>
      <w:r>
        <w:rPr>
          <w:lang w:eastAsia="zxx"/>
        </w:rPr>
        <w:t>Wykonawca zobowiązany jest odpowiedzieć na reklamację w ciągu 4 godzin. Brak odpowiedzi w ww. terminie oznacza uznanie reklam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lang w:eastAsia="zxx"/>
        </w:rPr>
      </w:pPr>
      <w:r>
        <w:rPr>
          <w:lang w:eastAsia="zxx"/>
        </w:rPr>
        <w:t>Wykonawca zobowiązuje się do załatwienia reklamacji niezwłocznie. Czas niezbędny do prawidłowego załatwienia reklamacji nie może przekroczyć 48 godzi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lang w:eastAsia="zxx"/>
        </w:rPr>
      </w:pPr>
      <w:r>
        <w:rPr>
          <w:lang w:eastAsia="zxx"/>
        </w:rPr>
        <w:t>Po usunięciu wady systemu Wykonawca zobowiązuje się do zaktualizowania dokumentacji oprogramowania w terminie 2 dni robocz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lang w:eastAsia="zxx"/>
        </w:rPr>
        <w:t>Wykonawca deklaruje, po upływie okresu gwarancji, okres 24 miesięcznego Bezpłatnego (wkalkulowanego w cenę oferty) Wsparcia Technicznego w czasie trwania którego Wykonawca będzie nieodpłatnie dokonywał modyfikacji i zmian w systemie mających na celu zapewnienie ciągłej zgodności oprogramowania z uwarunkowaniami i przepisami regulującymi funkcjonowanie Moduł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lang w:eastAsia="zxx"/>
        </w:rPr>
      </w:pPr>
      <w:r>
        <w:rPr>
          <w:lang w:eastAsia="zxx"/>
        </w:rPr>
        <w:t>W ramach Wynagrodzenia ULC nabywa nieograniczone w zakresie czasowym i terytorialnym autorskie prawa majątkowe do programu komputerowego, o którym mowa w § 1 umowy wraz z kodem źródłowym na polach eksploatacji wymienionych w art. 50 ustawy z dnia 4 lutego 1994 roku o prawie autorskim i prawach pokrewnych (Dz. U. z 2006 Nr 90 poz. 631 z późn. zm.), co oznacza, iż ULC przysługuje wyłączne nieograniczone w czasie prawo korzystania z tego utworu i rozporządzania nim na tych polach eksploatacji. Przeniesienie praw autorskich obejmuje w szczególności takie pola eksploatacji jak:</w:t>
      </w:r>
    </w:p>
    <w:p>
      <w:pPr>
        <w:pStyle w:val="Normal"/>
        <w:numPr>
          <w:ilvl w:val="1"/>
          <w:numId w:val="11"/>
        </w:numPr>
        <w:jc w:val="both"/>
        <w:rPr>
          <w:lang w:eastAsia="zxx"/>
        </w:rPr>
      </w:pPr>
      <w:r>
        <w:rPr>
          <w:lang w:eastAsia="zxx"/>
        </w:rPr>
        <w:t>utrwalanie i zwielokrotnianie programu komputerowego w całości lub w części jakimikolwiek środkami i w jakiejkolwiek formi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jc w:val="both"/>
        <w:rPr>
          <w:lang w:eastAsia="zxx"/>
        </w:rPr>
      </w:pPr>
      <w:r>
        <w:rPr>
          <w:lang w:eastAsia="zxx"/>
        </w:rPr>
        <w:t xml:space="preserve">wprowadzanie zmian w programie komputerowym z zachowaniem praw osoby, która tych zmian dokonała,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jc w:val="both"/>
        <w:rPr>
          <w:lang w:eastAsia="zxx"/>
        </w:rPr>
      </w:pPr>
      <w:r>
        <w:rPr>
          <w:lang w:eastAsia="zxx"/>
        </w:rPr>
        <w:t>rozpowszechnianie w tym użyczenie lub najem programu komputerowego lub jego kopii.</w:t>
      </w:r>
    </w:p>
    <w:p>
      <w:pPr>
        <w:pStyle w:val="Normal"/>
        <w:numPr>
          <w:ilvl w:val="0"/>
          <w:numId w:val="11"/>
        </w:numPr>
        <w:jc w:val="both"/>
        <w:rPr>
          <w:lang w:eastAsia="zxx"/>
        </w:rPr>
      </w:pPr>
      <w:r>
        <w:rPr>
          <w:lang w:eastAsia="zxx"/>
        </w:rPr>
        <w:t xml:space="preserve">Wraz z przeniesieniem majątkowych praw autorskich w ramach wynagrodzenia, o którym mowa w § 3 Wykonawca przenosi własność nośników na których oprogramowanie zostało utrwalone. </w:t>
      </w:r>
    </w:p>
    <w:p>
      <w:pPr>
        <w:pStyle w:val="Normal"/>
        <w:numPr>
          <w:ilvl w:val="0"/>
          <w:numId w:val="11"/>
        </w:numPr>
        <w:jc w:val="both"/>
        <w:rPr>
          <w:lang w:eastAsia="zxx"/>
        </w:rPr>
      </w:pPr>
      <w:r>
        <w:rPr>
          <w:lang w:eastAsia="zxx"/>
        </w:rPr>
        <w:t xml:space="preserve">Przejście na Zamawiającego majątkowych praw autorskich do oprogramowania oraz własności nośników, o których mowa w ust 2 nastąpi z chwilą uiszczenia przez Zamawiającego wynagrodzenia.  </w:t>
      </w:r>
    </w:p>
    <w:p>
      <w:pPr>
        <w:pStyle w:val="Normal"/>
        <w:rPr>
          <w:b/>
          <w:b/>
          <w:bCs/>
          <w:lang w:eastAsia="zxx"/>
        </w:rPr>
      </w:pPr>
      <w:r>
        <w:rPr>
          <w:b/>
          <w:bCs/>
          <w:lang w:eastAsia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szelkie zmiany i uzupełnienia niniejszej umowy winny być dokonywane na piśmie pod rygorem nieważności, z zachowaniem warunków zgodnych z art. 144 Prawa zamówień publicznych (Dz. U. z 2010 r., Nr 113, poz.75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Najpóźniej z dniem podpisania niniejszej umowy Wykonawca jest zobowiązany do wniesienia zabezpieczenia należytego wykonania umowy w wysokości 10 % Ceny oferty, a mianowicie w kwocie - ……………….. </w:t>
      </w:r>
    </w:p>
    <w:p>
      <w:pPr>
        <w:pStyle w:val="Normal"/>
        <w:rPr/>
      </w:pPr>
      <w:r>
        <w:rPr/>
        <w:t>2.  Zamawiający zwróci Wykonawcy zabezpieczenie należytego wykonania umowy zgodnie z art. 151 ustawy Prawo zamówień publi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y mogące wyniknąć ze stosunku niniejszej umowy strony będą rozstrzygać ugodowo, a w innym wypadku przez sąd właściwy ze względu na siedzibę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uregulowanych niniejszą umową, do jej postanowień stosuje się przepisy Prawa zamówień publicznych i Kodeksu Cywilneg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Zamawiający</w:t>
        <w:tab/>
        <w:tab/>
        <w:tab/>
        <w:tab/>
        <w:tab/>
        <w:t xml:space="preserve">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.............................................</w:t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.......</w:t>
        <w:tab/>
        <w:tab/>
        <w:tab/>
        <w:tab/>
        <w:t>..........................................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łączniki do Umow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Załącznik nr 1: Szczegółowy opis przedmiotu zamówienia</w:t>
      </w:r>
    </w:p>
    <w:p>
      <w:pPr>
        <w:pStyle w:val="Normal"/>
        <w:numPr>
          <w:ilvl w:val="0"/>
          <w:numId w:val="12"/>
        </w:numPr>
        <w:rPr/>
      </w:pPr>
      <w:r>
        <w:rPr/>
        <w:t>Załącznik nr 2: Formularz oferty</w:t>
      </w:r>
    </w:p>
    <w:p>
      <w:pPr>
        <w:pStyle w:val="Normal"/>
        <w:numPr>
          <w:ilvl w:val="0"/>
          <w:numId w:val="12"/>
        </w:numPr>
        <w:rPr/>
      </w:pPr>
      <w:r>
        <w:rPr/>
        <w:t>Załącznik nr 3: Potwierdzenie wpisu firmy Wykonawcy do rejestru</w:t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</w:rPr>
      <w:t xml:space="preserve">str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Times New Roman" w:cs="Aria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right="80" w:firstLine="708"/>
    </w:pPr>
    <w:rPr>
      <w:rFonts w:ascii="Arial" w:hAnsi="Arial" w:cs="Arial"/>
      <w:color w:val="FF66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29:00Z</dcterms:created>
  <dc:creator>GILC GILC</dc:creator>
  <dc:description/>
  <cp:keywords/>
  <dc:language>en-US</dc:language>
  <cp:lastModifiedBy>zcal</cp:lastModifiedBy>
  <cp:lastPrinted>2011-08-16T11:59:00Z</cp:lastPrinted>
  <dcterms:modified xsi:type="dcterms:W3CDTF">2011-08-18T08:51:00Z</dcterms:modified>
  <cp:revision>28</cp:revision>
  <dc:subject/>
  <dc:title>Warszawa,</dc:title>
</cp:coreProperties>
</file>